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7966940"/>
      <w:bookmarkStart w:id="1" w:name="__Fieldmark__0_21796694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7966940"/>
      <w:bookmarkStart w:id="3" w:name="__Fieldmark__1_21796694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7966940"/>
      <w:bookmarkStart w:id="5" w:name="__Fieldmark__2_21796694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966940"/>
      <w:bookmarkStart w:id="7" w:name="__Fieldmark__3_21796694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7966940"/>
      <w:bookmarkStart w:id="9" w:name="__Fieldmark__4_21796694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966940"/>
      <w:bookmarkStart w:id="11" w:name="__Fieldmark__5_21796694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7966940"/>
      <w:bookmarkStart w:id="13" w:name="__Fieldmark__6_21796694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966940"/>
      <w:bookmarkStart w:id="15" w:name="__Fieldmark__7_21796694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7966940"/>
      <w:bookmarkStart w:id="17" w:name="__Fieldmark__8_21796694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966940"/>
      <w:bookmarkStart w:id="19" w:name="__Fieldmark__9_21796694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17966940"/>
      <w:bookmarkStart w:id="21" w:name="__Fieldmark__10_21796694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7966940"/>
      <w:bookmarkStart w:id="23" w:name="__Fieldmark__11_21796694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7966940"/>
      <w:bookmarkStart w:id="25" w:name="__Fieldmark__12_21796694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7966940"/>
      <w:bookmarkStart w:id="27" w:name="__Fieldmark__13_21796694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7966940"/>
      <w:bookmarkStart w:id="29" w:name="__Fieldmark__14_21796694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7966940"/>
      <w:bookmarkStart w:id="31" w:name="__Fieldmark__15_21796694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7966940"/>
      <w:bookmarkStart w:id="33" w:name="__Fieldmark__16_21796694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17966940"/>
      <w:bookmarkStart w:id="35" w:name="__Fieldmark__17_21796694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7966940"/>
      <w:bookmarkStart w:id="37" w:name="__Fieldmark__18_21796694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7966940"/>
      <w:bookmarkStart w:id="39" w:name="__Fieldmark__19_21796694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7966940"/>
      <w:bookmarkStart w:id="41" w:name="__Fieldmark__20_21796694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7966940"/>
      <w:bookmarkStart w:id="43" w:name="__Fieldmark__21_21796694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17966940"/>
      <w:bookmarkStart w:id="45" w:name="__Fieldmark__22_21796694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17966940"/>
      <w:bookmarkStart w:id="47" w:name="__Fieldmark__23_21796694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